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png" ContentType="image/png"/>
  <Override PartName="/word/media/image2.png" ContentType="image/png"/>
  <Override PartName="/word/media/image3.wmf" ContentType="image/x-wmf"/>
  <Override PartName="/word/media/image5.jpeg" ContentType="image/jpe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4.png" ContentType="image/png"/>
  <Override PartName="/word/media/image12.wmf" ContentType="image/x-wmf"/>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2">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4">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7">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BRIL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BRIL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5">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4 / ABRIL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INCIPALES DISPOSICIONES PARA EL ALGODÓN EN LA LEY AGRÍCOLA DE 2014 DE ESTADOS UNIDO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ALGODÓN: Revista de la Situación Mundial (Volumen 67, número 4, Marzo - Abril 2014) del CCIA publicado con fecha 14-04-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Por </w:t>
      </w:r>
      <w:r>
        <w:rPr>
          <w:rFonts w:cs="Arial" w:ascii="Arial" w:hAnsi="Arial"/>
          <w:i/>
          <w:iCs/>
          <w:sz w:val="20"/>
          <w:szCs w:val="20"/>
        </w:rPr>
        <w:t>Andrei Guitchounts, ICAC</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El 7 de febrero de 2014, el Presidente Obama firmó el proyecto de la ley agrícola de los Estados Unidos para 2014 convirtiéndolo en ley de la república. La nueva ley de vigencia quinquenal marca un cambio significativo en la política agraria que abre las puertas a un entorno donde ya no habrá pagos garantizados, y el derecho a recibir pagos se basaría en la caída de los precios, fracasos de las cosechas o contracciones en los ingresos. La nueva ley marca una evolución de los tradicionales programas de apoyo a la agricultura a un enfoque sobre la producción y el manejo del riesgo utilizando como instrumento principal, a los seguros de cosecha subsidiados por el gobierno. El Programa Electivo de Ingresos Promedios por Cosecha (ACRE, por sus siglas en inglés), los Pagos Directos, y los Pagos Anticíclicos han sido derogados para todos los productos básicos. El algodón Upland quedó como único producto básico con derecho a la nueva “red de seguridad”, el nuevo programa suplementario de protección a los ingresos (STA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TAX proporciona subsidios a los productores de algodón Upland para el pago de las primas de los seguros contratados con el propósito de cubrir pérdidas de ingresos “superficiales”, es decir, las que no llegan a los niveles cubiertos generalmente por las pólizas normales de seguro de cosecha. Los productores pueden aprovechar ese programa solo o en combinación con los seguros de cosecha ya existentes. Conforme al STAX, se autoriza un pago cuando los ingresos en determinado condado caen por debajo del 90% de los ingresos esperados. El STAX cubriría las pérdidas de ingresos entre un 10% y un 30% de los ingresos esperados y los productores podrían optar por una cobertura en incrementos de un 5%. El gobierno federal subsidiaría hasta el 80% de la prima. Además, el gobierno federal subsidiaría parcialmente los costos operacionales y administrativos de las compañías de seguros que ofrecen STAX. Los riesgos más altos entrañarían mayores subsidios y alentarían la producción en zonas o situaciones de mayor ries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STAX no entrará en vigencia hasta la temporada algodonera de 2015 (es decir, a partir de agosto de 2015), y en algunos condados no estaría disponible en la temporada de 2016 tampoco. En la temporada de 2014/15 y parcialmente en la de 2015/16, se proporcionará un pago asistencial de transición. Ese pago se calculará mediante una fórmula que tome en cuenta los precios promedio del algodón Upland en la temporada de marketing, el rendimiento programado nacional de 597 libras por acre (669 kg /ha) ,y el 60% del número de acres de algodón</w:t>
      </w:r>
      <w:r>
        <w:rPr>
          <w:rFonts w:cs="Arial" w:ascii="Arial" w:hAnsi="Arial"/>
          <w:sz w:val="22"/>
          <w:szCs w:val="22"/>
          <w:vertAlign w:val="superscript"/>
        </w:rPr>
        <w:t>1</w:t>
      </w:r>
      <w:r>
        <w:rPr>
          <w:rFonts w:cs="Arial" w:ascii="Arial" w:hAnsi="Arial"/>
          <w:sz w:val="22"/>
          <w:szCs w:val="22"/>
        </w:rPr>
        <w:t xml:space="preserve"> de base para el cultivo de 2014, y el 36,5% de acres de base en 2015. Dado que el programa STAX no entraría en plena </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vigencia hasta 2015, se espera que su impacto sobre las siembras del presente año en Estados Unidos sea mín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STAX no estará sujeto a las limitaciones de pagos y las normas de ingresos brutos ajustados establecidas para los product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de Préstamos de Apoyo a la Comercialización (MLP, por sus siglas en inglés) continuaría con una tasa de préstamo para la comercialización basada en el precio mundial del algodón y se calcularía como el promedio simple del precio mundial corriente ajustado de los últimos dos años de comercialización (anunciado el 1 de octubre anterior a la próxima siembra nacional), pero nunca menos de 45 centavos la libra ni más de 52 centavos la libra. La tasa del préstamo para el algodón extra largo (ELS, por sus siglas en inglés) está fijada en 79,77 centavos. El pago por costos de almacenamiento de algodón de los Estados Unidos conforme al MLP se reducirá en un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realizaron cambios en el Programa de Garantías de los Créditos de Exportación a Corto Plazo (GSM-102) mediante la reducción del plazo de los préstamos de 36 a 24 meses. Además, el programa adquirirá un carácter más orientado al mercado permitiéndole al Departamento de Agricultura de EE.UU. cobrar mayores tarifas por el programa si excede lo necesario para cubrir sus costos. Se ha establecido un límite de US$5.500 millones anuales para todos los productos básicos. El programa facilita las exportaciones de productos básicos de Estados Unidos proporcionando garantías gubernamentales a los bancos comerciales que, sin ellas no proporcionarían créditos para el comerc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Oficina de Presupuesto del Congreso de Estados Unidos estima que los cambios en las erogaciones por concepto de gastos directos en virtud de STAX serán de cero en 2014; US$35 millones en 2015; US$325 millones en 2016 y casi un total de US$1.000 millones al cabo de los cinco años que median entre 2014 y 2018. El costo del programa durante sus diez años de duración (2014-2024) se estima en US$3.300 millones. Las erogaciones por pagos de transición a los productores de algodón Upland se proyectan en US$558 millones en 2014/15. Los ahorros por concepto de eliminación de los pagos directos, los pagos anticíclicos y ACRE, se estiman en US$586 millones en 2015; US$721 millones en 2016; US$2.800 millones durante los cinco años que media entre 2014 y 2018; y US$6.500 millones durante los 10 años de duración (2014-202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ley agrícola también autorizó préstamos con derecho a recursos vinculados al algodón en rama Upland y al extra largo a partir del año de cosecha 2014. El gobierno facilitará el acceso a préstamos con derecho a recurso vinculados con el algodón en rama de cualquier producción, previa determinación por el Secretario de Agricultura. El reembolso de un préstamo con derecho a recurso se efectuará de conformidad con la tasa de préstamo establecida por el Secretario para el producto básico de que se trate, más los intere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ley mantiene la Asistencia a los consumidores de algodón por reajuste económico a razón de un subsidio de 3 centavos la libra para los consumidores de algodón Upland de todos los oríge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ubsidio para la promoción de la exportación del algodón Pima se ha retenido en forma de disposiciones especiales de competitividad para el algodón de fibra extra larga, mediante el pago de un subsidio a los consumidores nacionales y los exportadores de algodón de fibra extra larga en ciertas circunstancias especiales. Dicho subsidio se calculará por medio de una fórmula establecida. La última ocasión en que las condiciones del mercado obligaron a realizar pagos de conformidad con el programa fue en mayo de 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ley agrícola también exige la preparación de un informe de investigación sobre una enfermedad del algodón específica, con su presentación por el Secretario de Agricultura ante el Congreso, sin haber excedido 180 días después de que la Ley Agrícola haya sido promulgado. El informe deberá centrarse en el hongo </w:t>
      </w:r>
      <w:r>
        <w:rPr>
          <w:rFonts w:cs="Arial" w:ascii="Arial" w:hAnsi="Arial"/>
          <w:i/>
          <w:iCs/>
          <w:sz w:val="22"/>
          <w:szCs w:val="22"/>
        </w:rPr>
        <w:t xml:space="preserve">fusarium oxysporum </w:t>
      </w:r>
      <w:r>
        <w:rPr>
          <w:rFonts w:cs="Arial" w:ascii="Arial" w:hAnsi="Arial"/>
          <w:sz w:val="22"/>
          <w:szCs w:val="22"/>
        </w:rPr>
        <w:t xml:space="preserve">f. sp. </w:t>
      </w:r>
      <w:r>
        <w:rPr>
          <w:rFonts w:cs="Arial" w:ascii="Arial" w:hAnsi="Arial"/>
          <w:i/>
          <w:iCs/>
          <w:sz w:val="22"/>
          <w:szCs w:val="22"/>
        </w:rPr>
        <w:t xml:space="preserve">vasinfectum </w:t>
      </w:r>
      <w:r>
        <w:rPr>
          <w:rFonts w:cs="Arial" w:ascii="Arial" w:hAnsi="Arial"/>
          <w:sz w:val="22"/>
          <w:szCs w:val="22"/>
        </w:rPr>
        <w:t>Raza 4 (“FOV Raza 4”) y el impacto de ese hongo sobre el algodón. El informe deberá incluir lo que si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 Una panorámica de la amenaza que representa FOV Raza 4 para la industria algodonera en los Estados Un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a situación actual y los adelantos de las iniciativas federales de investigación encaminadas a detectar, contener o erradicar la FOV Raza 4, incluidos los proyectos en curso específicamente contra la FOV Raza 4; 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Una estrategia de gran alcance para combatir la FOV Raza 4 que conten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Metas de detección e identific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Metas de cont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Metas de erradicación 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Un plan de alianza con la industria algodonera de Estados Unidos para aprovechar al máximo los recursos, compartir la información, y lograr una respuesta rápida y efica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Ley Agrícola también establece un fondo fiduciario de US$16 millones para el algodón Pima, con la finalidad de reducir los daños a los fabricantes nacionales como resultado de los aranceles aplicados a los géneros de algodón mayores que los aranceles aplicados a ciertas confecciones hechas con géneros de algodón. Los pagos a partir del Fondo comenzarían en el año calendario de 2014 y se mantendrían hasta 2018. Su distribución se haría como si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 El 25% de las cantidades del Fondo Fiduciario pagaderas a uno o más asociaciones reconocidas nacionalmente y creadas para la promoción del algodón Pima para su uso en textiles y confecciones. Probablemente se trate de la asociación Supi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l 25% de las cantidades del Fondo Fiduciario pagaderas a hilanderías que hilan algodón Pima y producen hilazas hiladas con anillos en Estados Un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50% de las cantidades del Fondo Fiduciario pagaderas a fabricantes que cortan y cosen camisas de algodón en Estados Unidos y que puedan certificar que utilizaron géneros de algodón importados durante el año calendario de 2013. Ese programa no es nuevo ya que fue creado por el Congreso inicialmente en diciembre de 2006 y expiró a finales de 20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16"/>
          <w:szCs w:val="16"/>
        </w:rPr>
        <w:t>1.</w:t>
      </w:r>
      <w:r>
        <w:rPr>
          <w:rFonts w:cs="Arial" w:ascii="Arial" w:hAnsi="Arial"/>
          <w:sz w:val="16"/>
          <w:szCs w:val="16"/>
        </w:rPr>
        <w:t xml:space="preserve"> ACRES BASICOS GENERICOS – El término ‘acres básicos genéricos’ significa el número de acres de base dedicados al algodón de conformidad con la sección 1001 de la Ley de Alimentos, Conservación y Energía de 2008 (7 U.S.C. 8702), según fue enmendada de conformidad con la sección 1101 de dicha ley (7 U.S.C. 8711), como rezaba a su entrada en vigencia el 30 de septiembre de 2013 y sujeta a cualesquiera ajustes o reducciones con apego a la sección 1112 de la presente ley.</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lang w:val="es-ES_tradnl"/>
        </w:rPr>
      </w:pPr>
      <w:bookmarkStart w:id="6" w:name="COMENTARIO_CLIMATICO"/>
      <w:bookmarkEnd w:id="6"/>
      <w:r>
        <w:rPr>
          <w:rFonts w:cs="Arial" w:ascii="Arial" w:hAnsi="Arial"/>
          <w:b/>
          <w:i/>
          <w:lang w:val="es-ES_tradnl"/>
        </w:rPr>
        <w:t>Abril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1"/>
          <w:szCs w:val="21"/>
        </w:rPr>
        <w:t>Durante el mes de abril las lluvias en la zona algodonera no fueron tan abundantes como en la mayor parte de la región pampeana, sin embargo la oferta de agua fue suficiente para mantener la zona sin que las reservas se exijan en forma extrema y por otra parte, los primeros días de mayo han traído nuevas precipitaciones. De esta manera la ventana para la cosecha ha sido óptima y la disponibilidad de humedad no se ha visto complicada, problema que suele ser habitual entrando al otoño en la región chaqueñ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Como es razonable esperar, la transición del verano al otoño comienza a mostrar señales de retaceo de las precipitaciones en las zonas mediterráneas, sin embargo en lo que va del año, esto no ha sido rigurosamente cierto en la zona algodonera. Al comparar la oferta de agua de abril con la estadística (1973-2013), resalta rápidamente una zona más seca en torno del noreste de Santa Fe, este de Chaco y las vecindades de Corrientes, donde la cosecha no tuvo una interrupción marcada sino hasta este comienzo de mayo. Justamente las lluvias más destacadas de principios  de mayo se han venido dando en la zona que resultó más seca en abril, lo cual es beneficioso para recargar perfiles en zonas del NEA. El NOA fue otra zona seca. Si bien no se puede catalogar como muy inusual este comportamiento, se afianza una entrada al otoño muy ajustada en la franja agrícola principal del NOA, luego de que marzo apenas lograra por sectores cubrir los registros normales. Esta zona no ha recibido lluvias de importancia en estos primeros días de may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drawing>
          <wp:inline distT="0" distB="0" distL="0" distR="0">
            <wp:extent cx="2854325" cy="4657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 t="-7" r="-11" b="-7"/>
                    <a:stretch>
                      <a:fillRect/>
                    </a:stretch>
                  </pic:blipFill>
                  <pic:spPr bwMode="auto">
                    <a:xfrm>
                      <a:off x="0" y="0"/>
                      <a:ext cx="2854325" cy="4657725"/>
                    </a:xfrm>
                    <a:prstGeom prst="rect">
                      <a:avLst/>
                    </a:prstGeom>
                  </pic:spPr>
                </pic:pic>
              </a:graphicData>
            </a:graphic>
          </wp:inline>
        </w:drawing>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un rápido resumen se podría decir que las lluvias fueron más que satisfactorias a lo largo de esta campaña, tanto para el algodón como para la soja. Si bien hubo que soportar una parte del mes de enero donde la falta de agua y las altas temperaturas generaron un contexto exigente, este comportamiento no fue la norma de la campaña y por lo tanto deberíamos estar arribando a resultados mejorados respecto de campañas anteriores. Claramente el clima ha sido un aliado del NEA, luego de varios años complejos que condicionaron las producciones de la zon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as temperaturas presentaron un patrón con tendencia hacia valores normales, o con ligeros apartamientos respecto de las estadísticas. Es decir la combinación de las dos variables principales durante el comienzo de abril, ha sido óptima para el desarrollo de la cosecha. A lo largo de esta campaña las conductas climáticas extremas se han focalizado con mucho más rigor en la región pampean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TENDENCIAS CLIMÁTICA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Durante el mes de abril se ha venido afianzando la tendencia que perfila la aparición de un evento El Niño. Esto es, el fenómeno conocido como ENSO, comenzaría a correrse de la neutralidad hacia su fase cálida. Este comportamiento es aún incipiente y los promedios semanales de las temperaturas superficiales del Pacífico Ecuatorial central, aún se mantienen en torno a la neutralidad, sin embargo aparecen indicios que apuntalan las proyecciones de los modelos de pronóst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La circulación del noreste con fuerte componente oceánica se interrumpió temporariamente en abril y esto se reflejó en el comportamiento de las lluvias. No obstante la fuente de humedad que desde finales de enero ha estado facilitando la incorporación de aire húmedo sobre el NEA sigue presente. El litoral Atlántico no modifica su anomalía positiva, es decir su calentamiento, y esto tiene un efecto moderador sobre las temperaturas a la vez que impone masas de aire húmedo cada vez que los vientos tienden a posicionarse del sector norest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esta época del año normalmente disminuye el flujo del aire del norte, pero también debe intensificarse la circulación complementaria desde el sudoeste. Esto no viene sucediendo con la continuidad e intensidad asociada a la época del año y de esta manera las masas de aire húmedo ven facilitada su posición estacionaria en la región pampeana y el NE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La entrada al mes de mayo de la zona algodonera, se ve favorecida con algunas lluvias que pueden repetirse, más aún si tenemos en cuenta lo que hemos mencionado.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s muy probable que durante lo que resta del mes no se observen enfriamientos intensos en el NEA y recién durante junio las masas de aire frío avanzarían sobre la región.</w:t>
      </w:r>
    </w:p>
    <w:p>
      <w:pPr>
        <w:pStyle w:val="Normal"/>
        <w:jc w:val="both"/>
        <w:rPr>
          <w:rFonts w:ascii="Arial" w:hAnsi="Arial" w:cs="Arial"/>
          <w:sz w:val="21"/>
          <w:szCs w:val="21"/>
        </w:rPr>
      </w:pPr>
      <w:r>
        <w:rPr>
          <w:rFonts w:cs="Arial" w:ascii="Arial" w:hAnsi="Arial"/>
          <w:sz w:val="21"/>
          <w:szCs w:val="21"/>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rFonts w:ascii="Arial" w:hAnsi="Arial" w:cs="Arial"/>
          <w:b/>
          <w:b/>
          <w:i/>
          <w:i/>
          <w:color w:val="000000"/>
          <w:sz w:val="23"/>
          <w:szCs w:val="23"/>
        </w:rPr>
      </w:pPr>
      <w:r>
        <w:rPr>
          <w:rFonts w:cs="Arial" w:ascii="Arial" w:hAnsi="Arial"/>
          <w:b/>
          <w:i/>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460240" cy="4286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9" t="-8" r="-9" b="-8"/>
                    <a:stretch>
                      <a:fillRect/>
                    </a:stretch>
                  </pic:blipFill>
                  <pic:spPr bwMode="auto">
                    <a:xfrm>
                      <a:off x="0" y="0"/>
                      <a:ext cx="4460240" cy="428625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5">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6">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7" w:name="BALANCE_HIDRICO"/>
        <w:bookmarkEnd w:id="7"/>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8" w:name="BALANCE_HIDRICO"/>
      <w:bookmarkStart w:id="9" w:name="BALANCE_HIDRICO"/>
      <w:bookmarkEnd w:id="9"/>
    </w:p>
    <w:p>
      <w:pPr>
        <w:pStyle w:val="Normal"/>
        <w:ind w:left="-288" w:right="-341" w:hanging="0"/>
        <w:rPr/>
      </w:pPr>
      <w:r>
        <w:rPr/>
        <w:drawing>
          <wp:inline distT="0" distB="0" distL="0" distR="0">
            <wp:extent cx="3038475" cy="35737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68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42285" cy="3568700"/>
                    </a:xfrm>
                    <a:prstGeom prst="rect">
                      <a:avLst/>
                    </a:prstGeom>
                  </pic:spPr>
                </pic:pic>
              </a:graphicData>
            </a:graphic>
          </wp:inline>
        </w:drawing>
      </w:r>
    </w:p>
    <w:p>
      <w:pPr>
        <w:pStyle w:val="Normal"/>
        <w:ind w:left="-288" w:right="-341" w:hanging="0"/>
        <w:rPr/>
      </w:pPr>
      <w:r>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1"/>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0" w:name="INFORME_PLAGAS"/>
        <w:bookmarkEnd w:id="10"/>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2"/>
          <w:u w:val="single"/>
          <w:lang w:val="es-ES_tradnl"/>
        </w:rPr>
      </w:pPr>
      <w:r>
        <w:rPr>
          <w:rFonts w:cs="Arial" w:ascii="Arial" w:hAnsi="Arial"/>
          <w:b/>
          <w:i/>
          <w:sz w:val="22"/>
          <w:szCs w:val="22"/>
          <w:u w:val="single"/>
          <w:lang w:val="es-ES_tradnl"/>
        </w:rPr>
      </w:r>
    </w:p>
    <w:p>
      <w:pPr>
        <w:pStyle w:val="Normal"/>
        <w:jc w:val="right"/>
        <w:rPr>
          <w:rFonts w:ascii="Arial" w:hAnsi="Arial" w:cs="Arial"/>
          <w:b/>
          <w:b/>
        </w:rPr>
      </w:pPr>
      <w:bookmarkStart w:id="11" w:name="INFORME_PLAGAS"/>
      <w:bookmarkEnd w:id="11"/>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r>
        <w:rPr>
          <w:rFonts w:cs="Arial" w:ascii="Arial" w:hAnsi="Arial"/>
          <w:b/>
        </w:rPr>
        <w:t xml:space="preserve">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Abril 2014</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1"/>
          <w:szCs w:val="21"/>
        </w:rPr>
        <w:t xml:space="preserve">Durante el mes de abril, en la EEA Reconquista se produjeron temperaturas elevadas con una Máxima Absoluta de </w:t>
      </w:r>
      <w:r>
        <w:rPr>
          <w:rFonts w:cs="Arial" w:ascii="Arial" w:hAnsi="Arial"/>
          <w:sz w:val="21"/>
          <w:szCs w:val="21"/>
          <w:lang w:val="es-AR"/>
        </w:rPr>
        <w:t>34,5</w:t>
      </w:r>
      <w:r>
        <w:rPr>
          <w:rFonts w:cs="Arial" w:ascii="Arial" w:hAnsi="Arial"/>
          <w:sz w:val="21"/>
          <w:szCs w:val="21"/>
        </w:rPr>
        <w:t xml:space="preserve"> °C superior al promedio histórico del mes (32,9 °C) y una Mínima Absoluta (6,9 °C) similar a la de la serie para el mes (7,1 °C). Por otra parte, la temperatura media (20,5 °C) también semejante al promedio histórico (20,1 ºC).</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as precipitaciones fueron menores al mes pasado. El total de lluvias caídas en el mes, fue de 141,8  mm, siendo el promedio histórico de 145,9 mm (datos proporcionados por el Observatorio Meteorológico EEA INTA Reconquist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En las trampas de luz ubicadas en INTA EEA Reconquista y Sáenz Peña se registraron menores capturas de mariposas de lepidópteros plagas, indicando menor abundancia respecto al mes anterior. Tabla 1. L</w:t>
      </w:r>
      <w:r>
        <w:rPr>
          <w:rFonts w:cs="Arial" w:ascii="Arial" w:hAnsi="Arial"/>
          <w:color w:val="000000"/>
          <w:sz w:val="21"/>
          <w:szCs w:val="21"/>
        </w:rPr>
        <w:t>os</w:t>
      </w:r>
      <w:r>
        <w:rPr>
          <w:rFonts w:cs="Arial" w:ascii="Arial" w:hAnsi="Arial"/>
          <w:sz w:val="21"/>
          <w:szCs w:val="21"/>
        </w:rPr>
        <w:t xml:space="preserve"> cultivos de algodón están en la etapa final de desarrollo, algunos lotes ya cosechados y otros a la espera de la cosech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Respecto al complejo de “orugas capulleras” (Heliothinae) con respecto al mes pasado, se mantuvieron similares capturas en Reconquista (32 ad) y Saenz Peña (6 ad). Siendo </w:t>
      </w:r>
      <w:r>
        <w:rPr>
          <w:rFonts w:cs="Arial" w:ascii="Arial" w:hAnsi="Arial"/>
          <w:i/>
          <w:sz w:val="21"/>
          <w:szCs w:val="21"/>
        </w:rPr>
        <w:t>Helicoverpa gelotopoeon y H. zea</w:t>
      </w:r>
      <w:r>
        <w:rPr>
          <w:rFonts w:cs="Arial" w:ascii="Arial" w:hAnsi="Arial"/>
          <w:sz w:val="21"/>
          <w:szCs w:val="21"/>
        </w:rPr>
        <w:t xml:space="preserve"> las especies dominantes en dichas localidad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as capturas de mariposas de la oruga de la hoja (</w:t>
      </w:r>
      <w:r>
        <w:rPr>
          <w:rFonts w:cs="Arial" w:ascii="Arial" w:hAnsi="Arial"/>
          <w:i/>
          <w:sz w:val="21"/>
          <w:szCs w:val="21"/>
        </w:rPr>
        <w:t>Alabama argillacea</w:t>
      </w:r>
      <w:r>
        <w:rPr>
          <w:rFonts w:cs="Arial" w:ascii="Arial" w:hAnsi="Arial"/>
          <w:sz w:val="21"/>
          <w:szCs w:val="21"/>
        </w:rPr>
        <w:t>) disminuyeron en las tres localidades, tal como lo muestran los registros acumulados por mes para Reconquista y Saenz Peña con 16 y 38 ad/mes, respectivam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l “cogollero del maíz” (</w:t>
      </w:r>
      <w:r>
        <w:rPr>
          <w:rFonts w:cs="Arial" w:ascii="Arial" w:hAnsi="Arial"/>
          <w:i/>
          <w:sz w:val="21"/>
          <w:szCs w:val="21"/>
        </w:rPr>
        <w:t>Spodoptera frugiperda</w:t>
      </w:r>
      <w:r>
        <w:rPr>
          <w:rFonts w:cs="Arial" w:ascii="Arial" w:hAnsi="Arial"/>
          <w:sz w:val="21"/>
          <w:szCs w:val="21"/>
        </w:rPr>
        <w:t xml:space="preserve">), registró también menores capturas en Reconquista (28 ad/mes) y Saenz Peña (35 ad/mes). </w:t>
      </w:r>
      <w:r>
        <w:rPr>
          <w:rFonts w:cs="Arial" w:ascii="Arial" w:hAnsi="Arial"/>
          <w:i/>
          <w:sz w:val="21"/>
          <w:szCs w:val="21"/>
        </w:rPr>
        <w:t xml:space="preserve">S. cosmioides </w:t>
      </w:r>
      <w:r>
        <w:rPr>
          <w:rFonts w:cs="Arial" w:ascii="Arial" w:hAnsi="Arial"/>
          <w:sz w:val="21"/>
          <w:szCs w:val="21"/>
        </w:rPr>
        <w:t>disminuyó sus capturas con respecto al mes pasado en Reconquista y aumentó en Saenz Peñ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os lepidópteros plagas que mostraron marcada disminución respecto al mes pasado fueron las “isocas medidoras de girasol” (</w:t>
      </w:r>
      <w:r>
        <w:rPr>
          <w:rFonts w:cs="Arial" w:ascii="Arial" w:hAnsi="Arial"/>
          <w:i/>
          <w:sz w:val="21"/>
          <w:szCs w:val="21"/>
        </w:rPr>
        <w:t>Rachiplusia nu</w:t>
      </w:r>
      <w:r>
        <w:rPr>
          <w:rFonts w:cs="Arial" w:ascii="Arial" w:hAnsi="Arial"/>
          <w:sz w:val="21"/>
          <w:szCs w:val="21"/>
        </w:rPr>
        <w:t>) y de la falsa medidora (</w:t>
      </w:r>
      <w:r>
        <w:rPr>
          <w:rFonts w:cs="Arial" w:ascii="Arial" w:hAnsi="Arial"/>
          <w:i/>
          <w:sz w:val="21"/>
          <w:szCs w:val="21"/>
        </w:rPr>
        <w:t>Pseudoplusia includens</w:t>
      </w:r>
      <w:r>
        <w:rPr>
          <w:rFonts w:cs="Arial" w:ascii="Arial" w:hAnsi="Arial"/>
          <w:sz w:val="21"/>
          <w:szCs w:val="21"/>
        </w:rPr>
        <w:t>); con 48 y 20 ad/mes en Reconquista 51 y 11 ad/mes respectivamente (Saenz Peñ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l igual que el año pasado a esta fecha, se atendieron consultas de asesores privados quienes manifestaron fallas de control de orugas medidoras y falsas medidoras. De monitoreos realizados en soja, provenientes de lotes del Oeste provincial, se registró la presencia en un 100% de orugas “falsas medidoras”, probablemente, por su ubicación en el estrato inferior de la planta, y la menor accesibilidad del insecticida para el control de dicha plag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Otra plaga con acentuada disminución de capturas fue la “oruga de las leguminosas” (</w:t>
      </w:r>
      <w:r>
        <w:rPr>
          <w:rFonts w:cs="Arial" w:ascii="Arial" w:hAnsi="Arial"/>
          <w:i/>
          <w:sz w:val="21"/>
          <w:szCs w:val="21"/>
        </w:rPr>
        <w:t>Anticarsia gemmatalis</w:t>
      </w:r>
      <w:r>
        <w:rPr>
          <w:rFonts w:cs="Arial" w:ascii="Arial" w:hAnsi="Arial"/>
          <w:sz w:val="21"/>
          <w:szCs w:val="21"/>
        </w:rPr>
        <w:t>), en Reconquista con 167 ad/mes y 59 ad/mes en Saenz Peñ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Con respecto al “picudo del algodonero” (</w:t>
      </w:r>
      <w:r>
        <w:rPr>
          <w:rFonts w:cs="Arial" w:ascii="Arial" w:hAnsi="Arial"/>
          <w:i/>
          <w:sz w:val="21"/>
          <w:szCs w:val="21"/>
        </w:rPr>
        <w:t>Anthonomus grandis</w:t>
      </w:r>
      <w:r>
        <w:rPr>
          <w:rFonts w:cs="Arial" w:ascii="Arial" w:hAnsi="Arial"/>
          <w:sz w:val="21"/>
          <w:szCs w:val="21"/>
        </w:rPr>
        <w:t>), se registró su presencia en algunos lotes de algodón en la zona, probablemente, asociado a siembras tardías o a un segundo ciclo de floración. En ambos casos, se observó la presencia de la plaga, como así también el daño en las estructuras reproductivas. No se registraron problemas con esta plaga, en lotes de siembra tempran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En la EEA Reconquista, el picudo, incrementa sus capturas en las trampas de feromonas, en relación al mes anterior, relacionado a que los cultivos cosechados o próximos a cosechar dejan de ser atractivos y los adultos se dirigen a la trampa y a los refugios invernales. Tabla 2.</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monitoreos de estructuras reproductivas realizados en lotes de algodón en la EEA Reconquista (3-4-14 y 28-4-14), se observó que el 21% y 32% de las estructuras observadas (500 y 300 en total) presentaban daño, hallándose 3 y 10 picudos en dichas estructuras, respectivamente.</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i/>
          <w:i/>
          <w:sz w:val="20"/>
          <w:szCs w:val="21"/>
        </w:rPr>
      </w:pPr>
      <w:r>
        <w:rPr>
          <w:rFonts w:cs="Arial" w:ascii="Arial" w:hAnsi="Arial"/>
          <w:b/>
          <w:i/>
          <w:sz w:val="20"/>
          <w:szCs w:val="21"/>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pPr>
      <w:r>
        <w:rPr>
          <w:rFonts w:cs="Arial" w:ascii="Arial" w:hAnsi="Arial"/>
          <w:b/>
          <w:sz w:val="22"/>
          <w:szCs w:val="22"/>
        </w:rPr>
        <w:t>Tabla 1. Registros de lepidópteros plagas capturados en trampas de luz de Reconquista, Las Breñas y Sáenz Peña, durante el mes de abril de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7756" w:type="dxa"/>
        <w:jc w:val="center"/>
        <w:tblInd w:w="0" w:type="dxa"/>
        <w:tblLayout w:type="fixed"/>
        <w:tblCellMar>
          <w:top w:w="0" w:type="dxa"/>
          <w:left w:w="108" w:type="dxa"/>
          <w:bottom w:w="0" w:type="dxa"/>
          <w:right w:w="108" w:type="dxa"/>
        </w:tblCellMar>
      </w:tblPr>
      <w:tblGrid>
        <w:gridCol w:w="486"/>
        <w:gridCol w:w="4330"/>
        <w:gridCol w:w="163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3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35</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6</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5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43</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9</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w:t>
      </w:r>
    </w:p>
    <w:p>
      <w:pPr>
        <w:pStyle w:val="Normal"/>
        <w:rPr>
          <w:rFonts w:ascii="Arial" w:hAnsi="Arial" w:cs="Arial"/>
          <w:b/>
          <w:b/>
          <w:sz w:val="18"/>
          <w:szCs w:val="22"/>
          <w:lang w:val="es-MX"/>
        </w:rPr>
      </w:pPr>
      <w:r>
        <w:rPr>
          <w:rFonts w:cs="Arial" w:ascii="Arial" w:hAnsi="Arial"/>
          <w:b/>
          <w:sz w:val="18"/>
          <w:szCs w:val="22"/>
          <w:lang w:val="es-MX"/>
        </w:rPr>
      </w:r>
    </w:p>
    <w:p>
      <w:pPr>
        <w:pStyle w:val="Normal"/>
        <w:rPr>
          <w:rFonts w:ascii="Arial" w:hAnsi="Arial" w:cs="Arial"/>
          <w:sz w:val="18"/>
          <w:szCs w:val="22"/>
          <w:lang w:val="es-ES_tradnl"/>
        </w:rPr>
      </w:pPr>
      <w:r>
        <w:rPr>
          <w:rFonts w:cs="Arial" w:ascii="Arial" w:hAnsi="Arial"/>
          <w:sz w:val="18"/>
          <w:szCs w:val="22"/>
          <w:lang w:val="es-ES_tradnl"/>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24765</wp:posOffset>
                </wp:positionV>
                <wp:extent cx="2700655" cy="1134745"/>
                <wp:effectExtent l="0" t="0" r="0" b="0"/>
                <wp:wrapSquare wrapText="bothSides"/>
                <wp:docPr id="20" name="Frame3"/>
                <a:graphic xmlns:a="http://schemas.openxmlformats.org/drawingml/2006/main">
                  <a:graphicData uri="http://schemas.microsoft.com/office/word/2010/wordprocessingShape">
                    <wps:wsp>
                      <wps:cNvSpPr txBox="1"/>
                      <wps:spPr>
                        <a:xfrm>
                          <a:off x="0" y="0"/>
                          <a:ext cx="2700655" cy="1134745"/>
                        </a:xfrm>
                        <a:prstGeom prst="rect"/>
                        <a:solidFill>
                          <a:srgbClr val="FFFFFF">
                            <a:alpha val="0"/>
                          </a:srgbClr>
                        </a:solidFill>
                      </wps:spPr>
                      <wps:txbx>
                        <w:txbxContent>
                          <w:tbl>
                            <w:tblPr>
                              <w:tblW w:w="4253" w:type="dxa"/>
                              <w:jc w:val="left"/>
                              <w:tblInd w:w="-15" w:type="dxa"/>
                              <w:tblLayout w:type="fixed"/>
                              <w:tblCellMar>
                                <w:top w:w="0" w:type="dxa"/>
                                <w:left w:w="108" w:type="dxa"/>
                                <w:bottom w:w="0" w:type="dxa"/>
                                <w:right w:w="108" w:type="dxa"/>
                              </w:tblCellMar>
                            </w:tblPr>
                            <w:tblGrid>
                              <w:gridCol w:w="2552"/>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14 - Abri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33</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28 - Abri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91</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124</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r>
                          </w:tbl>
                        </w:txbxContent>
                      </wps:txbx>
                      <wps:bodyPr anchor="t" lIns="0" tIns="0" rIns="0" bIns="0">
                        <a:noAutofit/>
                      </wps:bodyPr>
                    </wps:wsp>
                  </a:graphicData>
                </a:graphic>
              </wp:anchor>
            </w:drawing>
          </mc:Choice>
          <mc:Fallback>
            <w:pict>
              <v:rect fillcolor="#FFFFFF" style="position:absolute;rotation:-0;width:212.65pt;height:89.35pt;mso-wrap-distance-left:7.05pt;mso-wrap-distance-right:7.05pt;mso-wrap-distance-top:0pt;mso-wrap-distance-bottom:0pt;margin-top:-1.95pt;mso-position-vertical-relative:text;margin-left:132.8pt;mso-position-horizontal:center;mso-position-horizontal-relative:margin">
                <v:fill opacity="0f"/>
                <v:textbox inset="0in,0in,0in,0in">
                  <w:txbxContent>
                    <w:tbl>
                      <w:tblPr>
                        <w:tblW w:w="4253" w:type="dxa"/>
                        <w:jc w:val="left"/>
                        <w:tblInd w:w="-15" w:type="dxa"/>
                        <w:tblLayout w:type="fixed"/>
                        <w:tblCellMar>
                          <w:top w:w="0" w:type="dxa"/>
                          <w:left w:w="108" w:type="dxa"/>
                          <w:bottom w:w="0" w:type="dxa"/>
                          <w:right w:w="108" w:type="dxa"/>
                        </w:tblCellMar>
                      </w:tblPr>
                      <w:tblGrid>
                        <w:gridCol w:w="2552"/>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14 - Abri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33</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28 - Abri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91</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124</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r>
                    </w:tbl>
                  </w:txbxContent>
                </v:textbox>
                <w10:wrap type="square"/>
              </v:rect>
            </w:pict>
          </mc:Fallback>
        </mc:AlternateContent>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Dada esta situación, es de suma importancia respetar las fechas de destrucción de rastrojo determinada para cada zona y aplicar las medidas de control necesarias para disminuir las poblaciones de insectos invernantes y no incrementar los problemas de manejo y control de la próxima campaña.</w:t>
      </w:r>
    </w:p>
    <w:p>
      <w:pPr>
        <w:pStyle w:val="Normal"/>
        <w:jc w:val="both"/>
        <w:rPr/>
      </w:pPr>
      <w:r>
        <w:rPr>
          <w:rFonts w:cs="Arial" w:ascii="Arial" w:hAnsi="Arial"/>
          <w:sz w:val="22"/>
          <w:szCs w:val="22"/>
          <w:lang w:val="es-MX"/>
        </w:rPr>
        <w:t>Se reitera, la importancia del</w:t>
      </w:r>
      <w:r>
        <w:rPr>
          <w:rFonts w:cs="Arial" w:ascii="Arial" w:hAnsi="Arial"/>
          <w:sz w:val="22"/>
          <w:szCs w:val="22"/>
        </w:rPr>
        <w:t xml:space="preserve"> monitoreo con trampas de feromonas, como así también el monitoreo del cultivo para detectar la presencia de la plaga, sobre todo en aquellas situaciones anteriormente mencionadas y realizar el manejo y/o control adecuad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2" w:name="MERCADOS_NACIONALES"/>
        <w:bookmarkEnd w:id="12"/>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3" w:name="MERCADOS_NACIONALES"/>
      <w:bookmarkStart w:id="14" w:name="MERCADOS_NACIONALES"/>
      <w:bookmarkEnd w:id="14"/>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dos meses consecutivos en alza, los valores promedios mensuales de precios para la fibra de algodón en sus calidades C1/2, D y D1/2 se mantuvieron constantes, repitiendo durante abril las cotizaciones con las cuales cerraron el mes de marzo. Al realizar la habitual comparación de los valores promedio obtenidos en abril 2014 con aquellos alcanzados en el quinquenio para esta misma fecha podemos observar (Gráfico Nº1) un patrón de tendencia que vuelve a repetirse ya que para la calidad C1/2 como D el 2014 sólo cotizó por encima del precio registrado en el 2010; en tanto que la calidad D1/2 su valor se ubica detrás del alcanzado en 2011 y 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obre los precios promedio de las semillas para industria aceitera, tanto Reconquista como Avellaneda podemos resaltar que ambos cotizaron constantes durante todo abril, repitiendo el valor con el cual cerraron marzo (U$S/tn 120). De esta manera y tal como sucedió el mes anterior, el registro promedio obtenido sólo se ubica por encima de la cotización del 2010 al realizar la comparación del quinquen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evidenció una importante baja respecto del mes anterior. En su comportamiento semanal se puede apreciar su tendencia bajista durante las tres primeras semanas; mientras que en la última repitió el valor de la anterior permitiendo así una segunda quincena constante. Si comparamos el valor promedio alcanzado en abril 2014 y lo cotejamos con los obtenidos en el quinquenio, se observa (Gráfico Nº2) que la misma se ubica como el segundo mejor registro del lustro para esta misma fecha, sólo superado por el precio promedio alcanzado en abril de 2013.</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
    </w:p>
    <w:p>
      <w:pPr>
        <w:pStyle w:val="Normal"/>
        <w:jc w:val="center"/>
        <w:rPr/>
      </w:pPr>
      <w:r>
        <w:rPr/>
        <w:drawing>
          <wp:inline distT="0" distB="0" distL="0" distR="0">
            <wp:extent cx="5614670" cy="29883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27952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 t="-12" r="-4" b="-12"/>
                    <a:stretch>
                      <a:fillRect/>
                    </a:stretch>
                  </pic:blipFill>
                  <pic:spPr bwMode="auto">
                    <a:xfrm>
                      <a:off x="0" y="0"/>
                      <a:ext cx="6084570" cy="27952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5" w:name="COMENTARIO_CULTIVO"/>
        <w:bookmarkEnd w:id="15"/>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6" w:name="COMENTARIO_CULTIVO"/>
      <w:bookmarkStart w:id="17" w:name="COMENTARIO_CULTIVO"/>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osecha de la actual campaña algodonera 2013/2014 sigue su curso, llevándose recolectadas, a nivel país, cerca de 156.300 has. (28% del área destinada al cultivo) con un rinde promedio de 2.450 kg/ha y una producción que supera las 383.6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el avance de la cosecha se realiza a medida que la disponibilidad de piso lo permite. No obstante, hacia el sur provincial se pueden encontrar lotes con muy buenos rindes que, en algunos casos, llegan a los 3.000 kg/ha; en tanto que en el centro oeste los rindes promedian los 2.500 kg/ha. Esto responde a la tecnología aplicada en su manejo y las condiciones de humedad manifestadas a lo largo de su ciclo Por su parte, la situación del cultivo en el ámbito de la delegación Roque Sáenz Peña en general va de buena a muy buena. En líneas generales, la zafra supera las 90.100 has (31% de la superficie algodonera provincial) con un rendimiento cercano a los 2.500 kg/ha y una producción mayor a las 221.5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xml:space="preserve"> el textil evoluciona de forma normal. Fenológicamente el cultivo se presenta en distintas etapas del desarrollo vegetativo, desde llenado de bochas y madurez comercial, dependiendo de las diferentes zonas y épocas de siembra. Se llevan cosechadas 17.500 has con rindes que superan los 2.450 kg/ha y una producción próxima a las 42.900 tn.</w:t>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debemos mencionar que en la zona de riego la cosecha comenzó hace algunas semanas con la característica de presentar rindes equilibrados de aproximadamente 2.000 kg/ha; mientras que en la zona de secano los rendimientos son más altos, llegando a los 3.000 kg/ha. gracias a las lluvias recibidas durante enero, febrero y marzo que fueron muy buenas. Es para destacar, que hacia el este provincial el algodón presentó una buena heliofanía al final de la primera quincena de abril. La recolección santiagueña se encuentra cerca de las 38.150 has, aproximadamente, con rindes promedio cercano a los 2.500 kg/ha y una producción algo mayor a las 94.2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se registraron importantes avances de cosecha en la provincia de </w:t>
      </w:r>
      <w:r>
        <w:rPr>
          <w:rFonts w:cs="Arial" w:ascii="Arial" w:hAnsi="Arial"/>
          <w:b/>
          <w:sz w:val="22"/>
          <w:szCs w:val="22"/>
        </w:rPr>
        <w:t>Salta</w:t>
      </w:r>
      <w:r>
        <w:rPr>
          <w:rFonts w:cs="Arial" w:ascii="Arial" w:hAnsi="Arial"/>
          <w:sz w:val="22"/>
          <w:szCs w:val="22"/>
        </w:rPr>
        <w:t>, la recolección alcanza las 5.400 has, con rindes de 2.900 kg/ha y una producción cercana a las 15.7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 más destacado sobre los niveles pluviales en la provincia de </w:t>
      </w:r>
      <w:r>
        <w:rPr>
          <w:rFonts w:cs="Arial" w:ascii="Arial" w:hAnsi="Arial"/>
          <w:b/>
          <w:sz w:val="22"/>
          <w:szCs w:val="22"/>
        </w:rPr>
        <w:t>Santa Fe</w:t>
      </w:r>
      <w:r>
        <w:rPr>
          <w:rFonts w:cs="Arial" w:ascii="Arial" w:hAnsi="Arial"/>
          <w:sz w:val="22"/>
          <w:szCs w:val="22"/>
        </w:rPr>
        <w:t xml:space="preserve"> lo podemos encontrar en la localidad de Reconquista (Departamento de General Obligado) con 83 mm; en tanto que en la provincia del </w:t>
      </w:r>
      <w:r>
        <w:rPr>
          <w:rFonts w:cs="Arial" w:ascii="Arial" w:hAnsi="Arial"/>
          <w:b/>
          <w:sz w:val="22"/>
          <w:szCs w:val="22"/>
        </w:rPr>
        <w:t>Chaco</w:t>
      </w:r>
      <w:r>
        <w:rPr>
          <w:rFonts w:cs="Arial" w:ascii="Arial" w:hAnsi="Arial"/>
          <w:sz w:val="22"/>
          <w:szCs w:val="22"/>
        </w:rPr>
        <w:t xml:space="preserve"> si bien se registraron lluvias de consideración en la gran parte del territorio provincial, las precipitaciones más abundantes tuvieron lugar en la localidad de Samuhú (Departamento de San Lorenzo) con 229 mm, seguido por los 184 mm alcanzados en la localidad de Las Palmas (Departamento de Bermejo). Estos datos pluviales corresponden a la semana del 30 de abril al 6 de mayo.</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iCs/>
          <w:sz w:val="36"/>
          <w:szCs w:val="36"/>
          <w:lang w:val="es-ES_tradnl"/>
        </w:rPr>
      </w:pPr>
      <w:r>
        <w:rPr>
          <w:rFonts w:cs="Arial" w:ascii="Arial" w:hAnsi="Arial"/>
          <w:b/>
          <w:bCs/>
          <w:i/>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08/05/14).</w:t>
      </w:r>
    </w:p>
    <w:p>
      <w:pPr>
        <w:pStyle w:val="Normal"/>
        <w:jc w:val="center"/>
        <w:rPr>
          <w:b/>
          <w:b/>
          <w:bCs/>
          <w:iCs/>
        </w:rPr>
      </w:pPr>
      <w:bookmarkStart w:id="18" w:name="_1461136032"/>
      <w:bookmarkStart w:id="19" w:name="_1461042949"/>
      <w:bookmarkStart w:id="20" w:name="_1458977049"/>
      <w:bookmarkStart w:id="21" w:name="_1458125174"/>
      <w:bookmarkStart w:id="22" w:name="_1457510601"/>
      <w:bookmarkStart w:id="23" w:name="_1457510583"/>
      <w:bookmarkStart w:id="24" w:name="_1455959527"/>
      <w:bookmarkStart w:id="25" w:name="_1455104818"/>
      <w:bookmarkStart w:id="26" w:name="_1453880083"/>
      <w:bookmarkStart w:id="27" w:name="_1453880073"/>
      <w:bookmarkStart w:id="28" w:name="_1452064666"/>
      <w:bookmarkStart w:id="29" w:name="_1451728292"/>
      <w:bookmarkStart w:id="30" w:name="_1451211065"/>
      <w:bookmarkStart w:id="31" w:name="_1450593085"/>
      <w:bookmarkStart w:id="32" w:name="_1447487999"/>
      <w:bookmarkStart w:id="33" w:name="_1447487513"/>
      <w:bookmarkStart w:id="34" w:name="_1445327654"/>
      <w:bookmarkStart w:id="35" w:name="_1442303807"/>
      <w:bookmarkStart w:id="36" w:name="_1439709225"/>
      <w:bookmarkStart w:id="37" w:name="_1435655893"/>
      <w:bookmarkStart w:id="38" w:name="_1435655811"/>
      <w:bookmarkStart w:id="39" w:name="_1435655356"/>
      <w:bookmarkStart w:id="40" w:name="_1435654725"/>
      <w:bookmarkStart w:id="41" w:name="_1435387464"/>
      <w:bookmarkStart w:id="42" w:name="_1434356766"/>
      <w:bookmarkStart w:id="43" w:name="_1430646197"/>
      <w:bookmarkStart w:id="44" w:name="_1430294790"/>
      <w:bookmarkStart w:id="45" w:name="_1429963071"/>
      <w:bookmarkStart w:id="46" w:name="_1429600034"/>
      <w:bookmarkStart w:id="47" w:name="_1427273666"/>
      <w:bookmarkStart w:id="48" w:name="_1427273645"/>
      <w:bookmarkStart w:id="49" w:name="_1427273615"/>
      <w:bookmarkStart w:id="50" w:name="_1426924890"/>
      <w:bookmarkStart w:id="51" w:name="_1425105699"/>
      <w:bookmarkStart w:id="52" w:name="_1425105520"/>
      <w:bookmarkStart w:id="53" w:name="_1424156569"/>
      <w:bookmarkStart w:id="54" w:name="_1419415070"/>
      <w:bookmarkStart w:id="55" w:name="_1419156681"/>
      <w:bookmarkStart w:id="56" w:name="_1419156662"/>
      <w:bookmarkStart w:id="57" w:name="_1419156646"/>
      <w:bookmarkStart w:id="58" w:name="_1419156614"/>
      <w:bookmarkStart w:id="59" w:name="_1419156579"/>
      <w:bookmarkStart w:id="60" w:name="_1419156513"/>
      <w:bookmarkStart w:id="61" w:name="_1419156487"/>
      <w:bookmarkStart w:id="62" w:name="_1419156182"/>
      <w:bookmarkStart w:id="63" w:name="_1384326117"/>
      <w:bookmarkStart w:id="64" w:name="_1384071677"/>
      <w:bookmarkStart w:id="65" w:name="_1383551749"/>
      <w:bookmarkStart w:id="66" w:name="_1382775818"/>
      <w:bookmarkStart w:id="67" w:name="_1382775655"/>
      <w:bookmarkStart w:id="68" w:name="_1378032249"/>
      <w:bookmarkStart w:id="69" w:name="_1378031866"/>
      <w:bookmarkStart w:id="70" w:name="_1376725044"/>
      <w:bookmarkStart w:id="71" w:name="_1376724939"/>
      <w:bookmarkStart w:id="72" w:name="_1376121101"/>
      <w:bookmarkStart w:id="73" w:name="_1374913004"/>
      <w:bookmarkStart w:id="74" w:name="_1374912974"/>
      <w:bookmarkStart w:id="75" w:name="_1374912807"/>
      <w:bookmarkStart w:id="76" w:name="_1374392219"/>
      <w:bookmarkStart w:id="77" w:name="_1373442131"/>
      <w:bookmarkStart w:id="78" w:name="_1372158807"/>
      <w:bookmarkStart w:id="79" w:name="_1372158317"/>
      <w:bookmarkStart w:id="80" w:name="_1371621412"/>
      <w:bookmarkStart w:id="81" w:name="_1371283100"/>
      <w:bookmarkStart w:id="82" w:name="_1370414361"/>
      <w:bookmarkStart w:id="83" w:name="_1369808790"/>
      <w:bookmarkStart w:id="84" w:name="_1369208035"/>
      <w:bookmarkStart w:id="85" w:name="_1369120001"/>
      <w:bookmarkStart w:id="86" w:name="_1367998184"/>
      <w:bookmarkStart w:id="87" w:name="_1367391041"/>
      <w:bookmarkStart w:id="88" w:name="_1367049431"/>
      <w:bookmarkStart w:id="89" w:name="_1366522927"/>
      <w:bookmarkStart w:id="90" w:name="_1365579239"/>
      <w:bookmarkStart w:id="91" w:name="_1365324177"/>
      <w:bookmarkStart w:id="92" w:name="_1365323730"/>
      <w:bookmarkStart w:id="93" w:name="_1365323635"/>
      <w:bookmarkStart w:id="94" w:name="_1364627060"/>
      <w:bookmarkStart w:id="95" w:name="_1364627035"/>
      <w:bookmarkStart w:id="96" w:name="_1364626620"/>
      <w:bookmarkStart w:id="97" w:name="_1364122938"/>
      <w:bookmarkStart w:id="98" w:name="_1363425925"/>
      <w:bookmarkStart w:id="99" w:name="_1361774145"/>
      <w:bookmarkStart w:id="100" w:name="_1360739443"/>
      <w:bookmarkStart w:id="101" w:name="_1360739251"/>
      <w:bookmarkStart w:id="102" w:name="_1358228352"/>
      <w:bookmarkStart w:id="103" w:name="_1356765572"/>
      <w:bookmarkStart w:id="104" w:name="_1356241465"/>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lang w:val="es-MX"/>
        </w:rPr>
        <w:object w:dxaOrig="8620" w:dyaOrig="4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5pt;height:189.1pt" filled="f" o:ole="">
            <v:imagedata r:id="rId25" o:title=""/>
          </v:shape>
          <o:OLEObject Type="Embed" ProgID="Excel.Sheet.12" ShapeID="ole_rId24" DrawAspect="Content" ObjectID="_46851213" r:id="rId24"/>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9">
                <wp:simplePos x="0" y="0"/>
                <wp:positionH relativeFrom="column">
                  <wp:posOffset>5651500</wp:posOffset>
                </wp:positionH>
                <wp:positionV relativeFrom="paragraph">
                  <wp:posOffset>9777095</wp:posOffset>
                </wp:positionV>
                <wp:extent cx="317500" cy="259080"/>
                <wp:effectExtent l="0" t="0" r="0" b="0"/>
                <wp:wrapNone/>
                <wp:docPr id="23"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05" w:name="NOTA_INTERNACIONAL"/>
        <w:r>
          <w:rPr>
            <w:rStyle w:val="InternetLink"/>
            <w:rFonts w:cs="Arial-BoldMT" w:ascii="Arial-BoldMT" w:hAnsi="Arial-BoldMT"/>
            <w:b/>
            <w:bCs/>
            <w:sz w:val="28"/>
            <w:szCs w:val="28"/>
          </w:rPr>
          <w:t xml:space="preserve">El largo alcance de la política algodonera de China </w:t>
        </w:r>
      </w:hyperlink>
      <w:bookmarkEnd w:id="105"/>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5/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MT" w:hAnsi="ArialMT" w:cs="ArialMT"/>
          <w:sz w:val="22"/>
          <w:szCs w:val="22"/>
        </w:rPr>
      </w:pPr>
      <w:r>
        <w:rPr>
          <w:rFonts w:cs="ArialMT" w:ascii="ArialMT" w:hAnsi="ArialMT"/>
          <w:sz w:val="22"/>
          <w:szCs w:val="22"/>
        </w:rPr>
        <w:t>El mes pasado la Secretaría observó que China había anunciado un precio inicial de subasta más bajo para las ventas de su reserva. Desde entonces, el ritmo de las ventas ha aumentado y el gobierno chino ha vendido 606.000 toneladas, es decir, casi la mitad de todas las ventas realizadas en 2013/14. La cantidad de reservas que, según las estimaciones, habría tenido el gobierno chino a finales de abril sería de unos 12,4 millones de toneladas. De mantenerse las ventas al mismo ritmo durante el resto del año comercial, es muy probable que lleguen a venderse 1,8 millones de toneladas más. Al mismo tiempo, el precio para el Tipo 328 del Indice de Algodón de China (índice diario de precios para el algodón nacional ofrecido a la industria en China), que promedió cerca de 144 centavos /lb durante los primeros nueve meses de la temporada, cayó por debajo de los 140 centavos/lb a partir de que se operara el cambio en la política de ventas de la reserva, quedando cerca de los 129 centavos/lb a finales de abri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unque la industria en China ve con beneplácito la disminución de los precios del algodón, no es menos cierto que la política algodonera oficial le ha estado haciendo mucho daño a la industria en los últimos años. Desde que se iniciara la política de reserva en 2011, el consumo industrial en China habría descendido en un 17%, de 9,6 millones de toneladas en 2010/11 a 7,9 millones de toneladas en 2013/14. En 2014/15, se espera un descenso lento del consumo: solo un 1% para quedar en 7,8 millones de toneladas. Sin embargo, los próximos tres mayores consumidores -- India, Pakistán y Turquía -- esperan ser testigos del crecimiento de su uso industrial en 2014/15. Según lo previsto, el consumo de India aumentaría en un 7% a 5,4 millones de toneladas; el de Pakistán, en un 3% a 2,6 millones de toneladas, y el de Turquía debería elevarse en un 10% a 1,5 millones de toneladas. El consumo mundial en 2014/15 se espera que alcance los 24,3 millones toneladas, para un aumento del 3% en comparación con las cifras registradas el año preced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pronostica que el uso industrial del algodón aumentaría a la vez que la producción se reduciría en un 2% para quedar en solo 25,2 millones de toneladas, estrechando así la brecha entre la producción y el consumo en el mundo. En 2013/14, se espera que la producción global llegue a exceder el consumo en 2 millones de toneladas, pero en 2014/15, el excedente estimado quedaría en 850.000 toneladas. Ese fenómeno se explica por la esperada contracción significativa de la producción en China y, en menor grado, en India. Se espera que en 2014/15, India produzca casi 6,3 millones de toneladas (cifra que representa un contracción de un 2%) debido a temores de que las condiciones del tiempo en la época del monzón no serían todo lo favorables que habían sido en 2013/14. Sin embargo, dado que se espera que la contracción de la producción en India sea mucho menor que en China, en 2014/15 India pasaría a ser el mayor productor de algodón del mundo. La mayor parte de la reducción de la producción mundial tendría lugar en China, donde se espera una caída de un 10%, es decir, de 6,7 millones de toneladas en 2013/14 a 6 millones de toneladas en 2014/15. Habida cuenta de que el gobierno chino ha limitado su apoyo al algodón exclusivamente a la región de Xinjiang, cabe esperar que la superficie algodonera fuera de esa región se reduzca dramáticamente. Los pronósticos auguran que la producción algodonera en Estados Unidos aumentaría de 2,8 millones de toneladas en 2013/14 hasta alcanzar los 3,1 millones de toneladas en 2014/15, gracias a que para esta última temporada se incorporaría una mayor superficie a las siembras. En Pakistán se espera que la producción permanezca estable en 2014/15 al nivel de 2,1 millones de toneladas. En cambio, en Brasil se espera un aumento del 1% en la producción que la llevaría a 1,7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or su parte, el comercio mundial algodonero en 2014/15 se reduciría de los 8,7 millones de toneladas pronosticados para 2013/14 a solo 8,2 millones de toneladas. Al igual que con la producción, ese descenso se debería mayormente a la contracción en China, donde se espera que las importaciones de 2014/15 queden en solo 2,2 millones de toneladas, un 30% por debajo del nivel registrado la temporada de 2013/14 y un 60% por debajo de su temporada pico de 5,3 millones de toneladas en 2011/12. Sin embargo, la reducción en China quedaría compensada en parte por las importaciones de Bangladesh, Indonesia y Vietnam que, en su conjunto, importarían un total de 2,4 millones de toneladas en 2014/15, cantidad que representa un aumento del 13% sobre la cifra de 2013/14. A pesar de que se espera que las exportaciones de Estados Unidos se reduzcan en un 3% para quedar en 2,3 millones de toneladas, ese país retendría su liderazgo como mayor exportador del mundo en 2014/15, con casi un 30% de todas las exportaciones mundiales. Los pronósticos dan a India como segundo mayor exportador en 2014/15 a pesar de una mengua de un 17% en sus exportaciones que la dejaría en solo 1,2 millones de toneladas debido una menor producción nacional y un mayor consumo interno.</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En 2013/14, las existencias finales mundiales llegarían a 20 millones de toneladas para un aumento de un 12% respecto de las existencias en 2012/13. Las existencias finales de China en 2013/14 se espera que sean de 11,5 millones de toneladas, cifra que representa el 57% de todas las existencias finales del mundo</w:t>
      </w:r>
      <w:r>
        <w:rPr>
          <w:rFonts w:cs="Arial" w:ascii="Arial" w:hAnsi="Arial"/>
          <w:sz w:val="22"/>
          <w:szCs w:val="22"/>
        </w:rPr>
        <w:t>.</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 w:name="ArialMT">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8">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BRIL%202014.doc" TargetMode="External"/><Relationship Id="rId5" Type="http://schemas.openxmlformats.org/officeDocument/2006/relationships/hyperlink" Target="../in/CUADROS%20Y%20GRAFICOS%20ABRIL%202014.xls" TargetMode="External"/><Relationship Id="rId6" Type="http://schemas.openxmlformats.org/officeDocument/2006/relationships/hyperlink" Target="../in/DESDE%20LAS%20PROVINCIAS%20ABRIL%202014.doc" TargetMode="External"/><Relationship Id="rId7" Type="http://schemas.openxmlformats.org/officeDocument/2006/relationships/hyperlink" Target="../in/CUADROS%20Y%20GRAFICOS%20ABRIL%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yperlink" Target="mailto:smn@meteofa.mil.ar" TargetMode="External"/><Relationship Id="rId16" Type="http://schemas.openxmlformats.org/officeDocument/2006/relationships/hyperlink" Target="../../A:%5CBOLET&#205;N%20ALGODONERO%5CBOLETINES%202010%5CNOVIEMBRE%202010%5C%3Fmod=htms&amp;id=5"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package" Target="embeddings/oleObject1.xlsx"/><Relationship Id="rId25" Type="http://schemas.openxmlformats.org/officeDocument/2006/relationships/image" Target="media/image1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30:00Z</dcterms:created>
  <dc:creator>Administrador</dc:creator>
  <dc:description/>
  <cp:keywords/>
  <dc:language>en-US</dc:language>
  <cp:lastModifiedBy>Administrador</cp:lastModifiedBy>
  <cp:lastPrinted>2014-05-14T08:29:00Z</cp:lastPrinted>
  <dcterms:modified xsi:type="dcterms:W3CDTF">2014-05-16T11:56:00Z</dcterms:modified>
  <cp:revision>7</cp:revision>
  <dc:subject/>
  <dc:title/>
</cp:coreProperties>
</file>